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1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91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социально-экономического развития </w:t>
      </w:r>
    </w:p>
    <w:p>
      <w:pPr>
        <w:pStyle w:val="Normal"/>
        <w:spacing w:lineRule="auto" w:line="240" w:before="0" w:after="0"/>
        <w:ind w:left="91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Михайловский сельсовет Бурлинского района Алтайского края на 2013- 2017 годы</w:t>
      </w:r>
    </w:p>
    <w:p>
      <w:pPr>
        <w:pStyle w:val="Normal"/>
        <w:spacing w:lineRule="auto" w:line="240" w:before="0" w:after="0"/>
        <w:ind w:left="9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лгосрочных, ведомственных целевых, краевых программ Алтайского края и муниципальных целевых программ Бурлинского района,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уемых на территории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Михайловский сельсовет Бурли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лтайского края на</w:t>
      </w:r>
      <w:r>
        <w:rPr/>
        <w:t xml:space="preserve"> период до 2017 года</w:t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393"/>
        <w:gridCol w:w="10"/>
        <w:gridCol w:w="5202"/>
        <w:gridCol w:w="6765"/>
      </w:tblGrid>
      <w:tr>
        <w:trPr>
          <w:trHeight w:val="36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граммы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жидаемые результаты реализации программы</w:t>
            </w:r>
          </w:p>
        </w:tc>
      </w:tr>
      <w:tr>
        <w:trPr>
          <w:trHeight w:val="62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госрочные целевые программы</w:t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емографическое развитие Алтайского края» на 2010-2015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билизация численности населения Алтайского края и создание условий для ее роста, а также повышение качества жизни и увеличение ожидаемой продолжительности жизни к 2015 году до 69,5 лет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крепление института семь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ышение рождаемости, сокращение материнской и  младенческой смерт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уровня регистрируемой безработицы среди трудоспособных женщин</w:t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Развитие дошкольного образования в Алтайском крае» на 2011 - 2015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модернизации системы дошкольного образования в Алтайском крае и удовлетворение потребностей граждан в доступном и качественном дошкольном образовании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 2015 году до 95% доли детей в возрасте от 1 года до 6 лет, охваченных услугами дошкольного образования, от общего количества детей данного возраста</w:t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ультура Алтайского края» на 2011 -2015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ультуры и искусства в Алтайском крае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стояния и использования  объектов культурного наследия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таврация музейных экспонатов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лнение  библиотечных и музейных фондов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 и художественного образования</w:t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циальная поддержка малоимущих граждан и граждан, находящихся в трудной жизненной ситуации» на 2011-2013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ая социальная поддержка малоимущих граждан и граждан, находящихся в трудной жизненной ситуации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социальная поддержка в денежной или натуральной форме малоимущих граждан, позволяющая повысить их доход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на выплату субсид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здоровление детей из семей, находящихся в трудной жизненной ситуации</w:t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О мерах по улучшению качества жизни граждан пожилого возраста в Алтайском крае» на 2011-2013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положения и качества жизни пожилых людей, повышение степени их социальной защищенности и удовлетворение наиболее важных жизненных потребностей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предоставляемых гражданам пожилого возраста социальных услуг, улучшение их качества</w:t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Дети Алтая» на 2011 - 2015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положения семей с детьми, находящимися в трудной жизненной ситуации, в Алтайском крае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доли безнадзорных детей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доли  семей, находящихся в социально опасном положении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рошедших реабилитацию</w:t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Улучшение условий и охраны труда в Алтайском крае» на 2013-2015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и охраны труда в организациях Алтайского края с целью снижения профессиональных рисков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страдавших в результате несчастных случаев на производстве с утратой трудоспособности на 1 рабочий день и более и со смертельным исходом</w:t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жильем молодых семей в Алтайском крае» на 2011-2015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государственной поддержки (при решении жилищной проблемы)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молодых семей путем привлечения дополнительных финансовых средств банков и других организаций, предоставляющих ипотечные жилищные кредиты и займы, а также собственных средств граждан</w:t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тимулирование развития жилищного строительства в Алтайском крае» на 2011-2015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еспечение населения Алтайского края доступным, качественным жильем путем реализации механизмов поддержки и развития жилищного строительства и стимулирования спроса на рынке жилья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населения Бурлинского район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обеспеченности жильем до 26 кв.м общей площади на человека</w:t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О государственной поддержке и развитии малого и среднего предпринимательства в Алтайском крае» на 2011-2013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организации и ведения бизнеса в Алтайском крае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веса занятых в малом бизнес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числа малых и средних пред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Устойчивое развитие сельских территорий Алтайского края» на 2012-2020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социально-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х условий для  комплексного  и  устойчивого  развития многоотраслевой   сельской   экономики,   повышения занятости и качества жизни сельского населения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уровня жизни сельского населения</w:t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реодоление последствий ядерных испытаний на Семипалатинском полигоне» на 2011-2015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жизнедеятельности населения края, подвергшегося радиационному воздействию вследствие ядерных испытаний на Семипалатинском полигоне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жизнедеятельности населения, подвергшегося радиационному воздействию вследствие ядерных испытаний на Семипалатинском полигоне</w:t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оциальное развитие села до 2013 года»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витие социальной сферы и инженерной инфраструктуры сельских муниципальных образова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зрыва между городом  и  селом  в  уровне обеспеченности   объектами   социальной    сферы    и инженерной инфраструктуры.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еспечение  жильем  молодых  семей  и  молодых специалис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Комплексные меры противодействия злоупотреблению наркотиками и их незаконному обороту в Алтайском крае» на 2009 - 2013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билизация и сокращение распространения наркомании и связанных с ней преступлений и правонаруш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ли больных наркоманией, прошедших  курс лечения и реабилитацию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mallCap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4"/>
                <w:sz w:val="24"/>
                <w:szCs w:val="24"/>
              </w:rPr>
              <w:t>приостановление роста злоупотребления наркотиками и их незаконного оборота будет способствовать поэтапному сокращению числа больных наркоманией и связанной с ней преступностью.</w:t>
            </w:r>
            <w:r>
              <w:rPr>
                <w:spacing w:val="-4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i w:val="false"/>
                <w:i w:val="false"/>
                <w:smallCap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spacing w:val="-4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нижение рисков и смягчение последствий чрезвычайных ситуаций природного и техногенного характера в Алтайском крае» на 2011-2013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и смягчение последствий аварий и стихийных бедствий в Алтайском крае для повышения уровня защиты населения и территорий от чрезвычайных ситуаций природного и  техногенного характера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 количества   случаев гибели  людей  при  чрезвычайных  ситу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«Развитие системы обращения с отходами производства и потребления на территории Алтайского края» на 2012-2016 годы и на перспективу до 2020 года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 системы   обращения   с отходами производства и  потребления  на  территории Алтайского края, уменьшение негативного  воздействия отходов на окружающую среду и здоровье населения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ли использованных, обезвреженных отходов в общем  объеме  образовавшихся  в  процессе производства и потребления отход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сельского хозяйства Алтайского края» на 2013-2020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вышение конкурентоспособности сельскохозяйственной продукции на основе инновационного развития приоритетных подотраслей, обеспечения воспроизводства и повышения эффективности использования земельных и других ресурсов; обеспечение финансовой устойчивости сельскохозяйственных предприятий; рост уровня жизни и занятости сельского населения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роизводства   продукции    сельского хозяйства   в   хозяйствах   всех   категорий   (в сопоставимых ценах) в 2020  году  по  отношению  к 2011 году на 21%; обеспечение среднегодового темпа  прироста  объема инвестиций в основной капитал сельского  хозяйства в размере 4,5%</w:t>
            </w:r>
          </w:p>
        </w:tc>
      </w:tr>
      <w:tr>
        <w:trPr>
          <w:trHeight w:val="25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ьготная ипотека для молодых учителей» на 2012-2015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едоставление государственной поддержки (при решении жилищной проблемы) молодым учителям, признанным в установленном порядке нуждающимися в улучшении жилищных условий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жильем  молодых учителей </w:t>
            </w:r>
          </w:p>
        </w:tc>
      </w:tr>
      <w:tr>
        <w:trPr>
          <w:trHeight w:val="672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Алтайском крае» на 2013-2020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к 2020 году уровня смертности, в том числе детской, в результате дорожно-транспортных происшествий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к 2020 году уровня смертности, в том числе детской, в результате дорожно-транспортных происшествий; снижение социального и транспортного риска</w:t>
            </w:r>
          </w:p>
        </w:tc>
      </w:tr>
      <w:tr>
        <w:trPr>
          <w:trHeight w:val="253" w:hRule="atLeast"/>
          <w:cantSplit w:val="true"/>
        </w:trPr>
        <w:tc>
          <w:tcPr>
            <w:tcW w:w="1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омственные целевые программы</w:t>
            </w:r>
          </w:p>
        </w:tc>
      </w:tr>
      <w:tr>
        <w:trPr>
          <w:trHeight w:val="107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Вакцинопрофилактика» на 2012-2014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болеваемости лиц,  подверженных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ям, управляемым средствами иммунопрофилактики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профилактическими  прививками на уровне 95 %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Болезни органов дыхания» на 2012-2014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качества  медицинской   помощи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мой больным с бронхиальной астмой, хронической обструктивной болезнью легких, пневмонией,  острой и хронической дыхательной недостаточностью, путем раннего выявления, адекватного  лечения таких больных, обеспечения медицинских  учреждений  соответствующего   профиля необходимыми лекарственными препаратами и оборудованием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удельного веса больных с  выявленной  на амбулаторном этапе острой дыхательной недостаточностью, в общем числе  заболевших  острыми респираторными вирусными инфекциями и пневмони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частоты госпитализаций больных с бронхиальной  астмой  и  хронической обструктивной болезнью легких 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«Меры по оказанию помощи онкологическим больным в Алтайском крае» на 2012-2014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смертности населения Алтайского края от онкологических заболева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случаев выявленных в доклинической фазе рака in situ и рака в 1-й  стадии, уменьшение осложнений и летальных исходов, связанных со специальным лечением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Неотложные меры по предупреждению распространения в Алтайском крае заболевания, вызываемого вирусом иммунодефицита человека (ВИЧ-инфекции)» на 2012-2014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распространения  ВИЧ-инфекции  среди населения Алтайского  края,  улучшение  качества  жизни больных ВИЧ-инфекци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лабораторным обследованием на вирусную нагрузку и иммунный статус ВИЧ -инфицированных, получающих антиретровирусную терапию, и ВИЧ-инфицированных детей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отложные меры борьбы с туберкулезом в Алтайском крае» на 2012-2014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эпидемиологической ситуации по туберкулезу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эффективности лечения; сокращение сроков диагностики у лиц с лекарственно-устойчивыми формами туберкулеза; сокращение удельного ве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вые выявленных больных, самовольно прерывающих курс химиотерап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болеваемости медицинских сотрудников противотуберкулезных учреждений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доровое поколение» на 2011-2013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восстановление и укрепление здоровья детей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младенческой и материнской смертности; увеличение удельного веса детей 1 -2 групп здоровья; снижение первичного выхода на инвалид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в возрасте от 0 до 17 лет (включительно)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ицинское обеспечение безопасности дорожного движения в Алтайском крае» на 2012-2014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уровня смертности и инвалидизации лиц, пострадавших в результате дорожно-транспортных происшеств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ьшение числа лиц, погибших в дорожно-транспортных происшествиях, снижение тяжести последствий дорожно-транспортных происшеств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Профилактика, лечение и реабилитация лиц, больных алкоголизмом, наркоманией и токсикоманией» на 2012-2014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актика, диагностика и лечение наркологических заболеваний 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 обучающих  семинарах  для специалистов, работающих с молодежью, по профилактике наркологических заболев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Формирование и пропаганда здорового образа жизни среди населения Алтайского края» на 2011-2013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здоровья населения посредством снижения негативного влияния поведенческих факторов риска, лежащих в основе неинфекционных заболеваний, травм, отравлений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выявления в центре здоровья лиц, имеющих факторы риска развития заболеваний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овершенствование оказания скорой медицинской помощи жителям Алтайского края» на 2012-2014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повышение качества и оперативности оказания скорой  медицинской помощи жителям сельских районов и городов Алтайского края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 менее 90% населения  скорой медицинской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ереподготовка и повышение квалификации медицинских работников» на 2012-2014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качества  медицинской   помощи   и повышение  ее  доступ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е обучение  врачей  и  средних медицинских работник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Развитие физической культуры и спорта в Алтайском крае» на 2012-2014 годы –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авовых, экономических, социальных и организационных условий для развития в Алтайском крае массовой физической культуры и спорта, а также спорта высших достижений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веса населения Бурлинского района, занимающегося физической культурой и спортом;</w:t>
              <w:br/>
              <w:t xml:space="preserve">увеличение количества спортивных сооружений 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Развитие образования в Алтайском крае» на 2011-2013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модернизации краевой системы образования и удовлетворения потребностей граждан в доступном и качественном образовании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величение до 70 % доли школьников, обучающихся в условиях, отвечающих современным требованиям к образовательному процессу, в общем числе школьников района; создание необходимых условий для перехода общеобразовательных учреждений на федеральные государственные стандарты начального общего образования;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Развитие системы отдыха и оздоровления детей в Алтайском крае» на 2011-2013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качественного отдыха и оздоровления детей в Алтайском крае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отдохнувших в оздоровительных учреждениях различного тип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комфортности проживания, качества отдыха, безопасности детей в оздоровительных учреждениях 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лодежь Алтая» на 2011 - 2013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 и культурного развития региона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Бурлинском районе благоприятных условий для реализации потенциала молодежи в интересах развития района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охранение и развитие традиционной народной культуры Алтайского края» на 2012-2014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возрождение и развитие традиционной народной культуры как основной составляющей процесса формирования единого культурного пространства Алтайского края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традиционной  народной культуры, увеличение  числа участников коллективов самодеятельного творчества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оддержка начинающих фермеров в Алтайском крае» на 2012-2014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оциально-экономических условий для развития на территории Алтайского  края  начинающих крестьянских (фермерских) хозяйств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  бизнес-проектов  по   организации, расширению,  модернизации   производственной баз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количества   созданных  рабочих  мест 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Развитие в Алтайском крае семейных животноводческих ферм на базе крестьянских (фермерских) хозяйств» на 2012-2014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в Алтайском крае экономических 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ческих  условий  для  развития  семейных животноводческих  ферм   на   базе   крестьянских (фермерских) хозяйств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комплектация техникой, оборудованием  семейных  животноводческих ферм на базе крестьянских (фермерских) хозяйст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оголовья сельскохозяйственных животных в созданных  семейных   животноводческих  фермах</w:t>
            </w:r>
          </w:p>
        </w:tc>
      </w:tr>
      <w:tr>
        <w:trPr>
          <w:trHeight w:val="1331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«Информационное обеспечение деятельности органов государственной власти Алтайского края по социально-экономическому развитию Алтайского края» на 2012-2014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открытости органов государственной власти Алтайского края и реализации права граждан на получение с учетом актуальных потребностей гражданского общества полной и объективной информации экономической и социальной направленности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населения о деятельности органов государственной власти Алтайского края и органов местного самоуправления района, сельсовет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Охрана окружающей среды на территории Алтайского края» на 2013-2015 годы 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окружающей среды и снижение влияния на нее неблагоприятных антропогенных факторов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отвращение экологического ущерба; увеличение доли населения Бурлинского района, вовлеченного в процесс экологического образования и просвещ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аевые программы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ая программа по повышению эффективности бюджетных расходов в Алтайском крае на период до 2013 года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государственного управления, ориентированного на потребности граждан, повышение доступности и качества государственных услуг, реализации долгосрочных приоритетов и целей социально-экономического развития Алтайского края.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     эффективности       предоставления       муниципальных услуг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оступная среда» на 2012-2015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словий для обеспечени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а предоставления услуг в сфере реабилитации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енности инвалидов, обеспеченных техническими средствами реабилитации 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учшение инвестиционного климата в Алтайском крае» на 2011 - 201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лучшение  инвестиционного  климата в Алтайском крае, обеспечивающее создание новых высокопроизводительных  рабочих  мест,  увеличение объема  производства  товаров,  выполнения  работ, оказания  услуг,  достижение  на  этой основе устойчивого социально-экономического развития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инвестиций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конкуренции в Алтайском крае» на 2010 - 2012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учшение конкурентной    среды, соз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риятных условий для развития предпринимательской  деятельности и повышение уровня жизни населения края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ли занятых в  малом  бизнесе  в  общей численности занятых в экономи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овышение степени удовлетворенности граждан и организаций качеством и доступностью государственных и муниципальных услуг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торговой деятельности в Алтайском крае» на 2012-2016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наиболее полного удовлетворения спроса населения на разнообразные безопасные и качественные товары и услуги путем формирования эффективной товаропроводящей системы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беспеченности населения площадью торговых объект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ей современных торговых формат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нижение административных барьеров, оптимизация и повышение качества предоставления государственных и муниципальных услуг» на 2011 - 2013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административных барье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тимизация и  повышение  качества  предоставления государственных и муниципальных услуг в  Алтайском кра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тимизация порядка  предоставления  (исполнения) муниципальных  услуг  (функций), повышение качества и доступности муниципальных услуг для физических  и  юридических лиц на территории Бурлинского района</w:t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5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униципальные целевые программы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 в Бурлинском районе» на 2011-2015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государственной поддержки (при решении жилищной проблемы)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 молодых семей района путем привлечения дополнительных финансовых средств банков и других организаций, предоставляющих ипотечные жилищные кредиты и займы, а также собственных средств граждан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действие занят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Бурлинского района» на 2013 год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й занятости населения и снижение уровня безработицы 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регистрируемой безработицы;</w:t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реднемесячной з/платы 1 работника 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государственной поддержке  и развитии малого  и среднего предпринимательства в Бурлинском районе на 2011 -2013 годы»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условий для интенсивного развития малого и среднего предпринимательства в Бурлин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количества СМСП не менее чем на 5 единиц;</w:t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е увеличение численности занятых в сфере малого и среднего предпринимательства 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учшение условий и охраны труда в Бурлинском районе» на 2011-2013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обеспечение безопасности жизни и здоровья работающих граждан, повышение гарантий их законных прав на безопасные условия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нижение уровня производственного травматизма, профессиональной  и общей заболеваемости работающих,  повышение производительности труда за счет сокращения потерь рабочего времени;</w:t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условий и охраны труда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униципальной службы в Бурлинском районе» на 2011 – 2015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и совершенствования муниципальной службы в Бурлинском районе и повышение эффективности муниципального управления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адрового обеспечения муниципальной службы, правовых, организационных и методических механизмов ее функционирования;</w:t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ысокопрофессионального кадрового состава муниципальных служащих 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одействие терроризму и экстремизму в Бурлинском      районе на 2013-2015 гг.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еализация государственной политики в области терроризма и экстремизма в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ческих мер антитеррористической и антиэкстремистск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террористических и экстремистских проявлений на территории района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возможности совершения террористических актов на территории района, создание системы технической защищенности объектов социальной сферы и объектов с массовым пребыванием людей, снятие напряженности в межнациональных отношениях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мографическое развитие Бурлинского района» на 2011-2013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численности населения Бурлинского района и создание условий для её роста, повышение качества жизни населения района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уровня рождаемости не ниже 13,5 человек на 1000 нас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щей смертности до уровня не более 12,3 человек на 1 тыс. населения;</w:t>
            </w:r>
            <w:r>
              <w:rPr/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оциальная поддержка малоимущих граждан и граждан, находящихся в трудной жизненной ситуации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11- 2013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ная социальная поддержка в Бурлинском районе малоимущих граждан и граждан, находящихся в трудной жизненной ситуации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ддержка в денежной или натуральной форме малоимущих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расходов на выплату субсидий;</w:t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доровление 60 % детей из семей, находящихся в трудной жизненной ситуации</w:t>
            </w:r>
          </w:p>
        </w:tc>
      </w:tr>
      <w:tr>
        <w:trPr>
          <w:trHeight w:val="229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наркомании и токсикомании на территории Бурлинского района» на 2010 – 2013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здание комплексной системы мер снижения роста злоупотребления наркотиками и их незаконного обор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масштабов распространения наркомании и связанных с ней преступности и правонарушений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уществление мониторинга фактических масштабов распространения наркомании, незаконного оборота наркотиков позволит более целенаправленно проводить основные мероприятия Программы;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остановление роста злоупотребления наркотиками и их незаконного оборота будет способствовать поэтапному сокращению числа больных наркоманией и связанной с ней преступностью до уровня минимальной опасности для общества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меньшение преступлений, связанных с наркотиками</w:t>
            </w:r>
          </w:p>
        </w:tc>
      </w:tr>
      <w:tr>
        <w:trPr>
          <w:trHeight w:val="952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развитие систем коммунальной инфраструктуры Бурлинского района на 2011-2015 годы»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едения систем тепло- и водоснабжения в соответствие со стандартами кач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регионального бюджета для финансирования проектов строительства и реконструкции систем тепло- и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с. Бурла коммунальными услугами нормативного качества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ерь в водопроводных сетях до 28%, уменьшение расхода топлива до 0,212 т.у.т. и электроэнергии до 0,0355 тыс. кВт на 1 Гкал</w:t>
            </w:r>
          </w:p>
        </w:tc>
      </w:tr>
      <w:tr>
        <w:trPr>
          <w:trHeight w:val="1311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в Бурлинском районе на 2011-2013 годы»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модернизации   системы образования района  и удовлетворения потребностей граждан в доступном и качественном образовании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овременные модели дошкольного образова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 Бурлинского района» на 2011 -2013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ультурного наследия и развитие  культуры в Бурлинском районе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  единого культурного пространства</w:t>
            </w:r>
          </w:p>
        </w:tc>
      </w:tr>
      <w:tr>
        <w:trPr>
          <w:trHeight w:val="62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хранности жилья, закрепленного за детьми-сиротами и детьми, оставшимися без попечения родителей на 2012-2013 годы»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жилых помещений, закрепленных за несовершеннолетними детьми-сиротами и детьми, оставшимися без попечения родителей, в состоянии пригодном для прожи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жизнеустройства детей-сирот и детей, оставшихся без попечения родителей.</w:t>
            </w:r>
          </w:p>
        </w:tc>
      </w:tr>
      <w:tr>
        <w:trPr>
          <w:trHeight w:val="632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филактика преступлений и иных правонарушений в </w:t>
            </w:r>
            <w:r>
              <w:rPr>
                <w:rFonts w:cs="Times New Roman" w:ascii="Times New Roman" w:hAnsi="Times New Roman"/>
                <w:sz w:val="24"/>
              </w:rPr>
              <w:t>Бурлин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 районе на 2013 - 2016 годы»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нижение уровня преступности на территории </w:t>
            </w:r>
            <w:r>
              <w:rPr>
                <w:rFonts w:cs="Times New Roman" w:ascii="Times New Roman" w:hAnsi="Times New Roman"/>
                <w:sz w:val="24"/>
              </w:rPr>
              <w:t>Бурлин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еализация программы позвол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ть эффективность государственной системы соц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льной профилактики правонарушений, привлечь к орга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ции деятельности по предупреждению правонарушений предприятия, учреждения, организации всех форм соб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нности, а также общественные организации</w:t>
            </w:r>
          </w:p>
        </w:tc>
      </w:tr>
      <w:tr>
        <w:trPr>
          <w:trHeight w:val="852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дастровая работа по осуществлению государственного учета объектов недвижимости, находящихся в собственности муниципального образования Бурлинский район Алтайского края (кроме земельных участков) на 201-2014 годы»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здание системы 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го учета объектов недвижимости, обеспечивающей эффективное использование недвижимости (кроме земельных участков)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здание базы рационального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ов недвижимости, находящихся в собственности муниципального образования </w:t>
            </w:r>
          </w:p>
        </w:tc>
      </w:tr>
      <w:tr>
        <w:trPr>
          <w:trHeight w:val="426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районной молодежной политики на 2013-2015 год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 и культурного развития района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более полной реализации потенциала молодежи в интересах развития сельсовета, района и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положения различных категорий молодежи в результате повышения эффективности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24" w:gutter="0" w:header="709" w:top="765" w:footer="709" w:bottom="765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  <w:i/>
      <w:iCs/>
      <w:sz w:val="28"/>
      <w:szCs w:val="28"/>
      <w:lang w:val="ru-RU"/>
    </w:rPr>
  </w:style>
  <w:style w:type="character" w:styleId="1">
    <w:name w:val=" Знак Знак1"/>
    <w:basedOn w:val="Style14"/>
    <w:qFormat/>
    <w:rPr>
      <w:rFonts w:cs="Calibri"/>
    </w:rPr>
  </w:style>
  <w:style w:type="character" w:styleId="Style15">
    <w:name w:val=" Знак Знак"/>
    <w:basedOn w:val="Style14"/>
    <w:qFormat/>
    <w:rPr>
      <w:rFonts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0"/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4" w:firstLine="612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15:00Z</dcterms:created>
  <dc:creator>bulash</dc:creator>
  <dc:description/>
  <cp:keywords/>
  <dc:language>en-US</dc:language>
  <cp:lastModifiedBy>Admin</cp:lastModifiedBy>
  <dcterms:modified xsi:type="dcterms:W3CDTF">2013-03-29T08:12:00Z</dcterms:modified>
  <cp:revision>60</cp:revision>
  <dc:subject/>
  <dc:title>                                                      </dc:title>
</cp:coreProperties>
</file>